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3544"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ind w:left="3544"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4.10.2023 № 1940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округа за 9 месяцев 2023 го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классификации источников финансир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фицитов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left="694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.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35"/>
        <w:gridCol w:w="1559"/>
        <w:gridCol w:w="1524"/>
        <w:gridCol w:w="691"/>
      </w:tblGrid>
      <w:tr>
        <w:trPr>
          <w:tblHeader w:val="true"/>
          <w:trHeight w:val="9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3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10.20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 295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 579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 40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0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40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40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 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7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8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1 06 10 02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финансовых активов в государственной (муниципальной)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01 06 10 02 14 0000 5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величение финансовых активов в собственности муниципальных округов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за счет средств на казначейских счетах для осуществления и отражения операций с денежными средствами, поступающими во временной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 893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 579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90 508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9 723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90 508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9 723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90 508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9 723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90 508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9 723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 401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 302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 401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 302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 401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 302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8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муниципальных округ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 401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 302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Марина Голубева</cp:lastModifiedBy>
  <cp:lastPrinted>2022-07-26T08:23:00Z</cp:lastPrinted>
  <dcterms:modified xsi:type="dcterms:W3CDTF">2023-10-24T07:32:00Z</dcterms:modified>
  <cp:revision>90</cp:revision>
  <dc:subject/>
  <dc:title/>
</cp:coreProperties>
</file>